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6070DTV0008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R. DEBRE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E RECUPERATION DE CHALEUR SUR LES GROUPES FROID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1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>Sans objet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 :</w:t>
      </w:r>
      <w:r>
        <w:rPr>
          <w:rFonts w:cs="Arial" w:ascii="Arial" w:hAnsi="Arial"/>
          <w:b/>
          <w:sz w:val="18"/>
          <w:szCs w:val="18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75045285"/>
      <w:bookmarkStart w:id="1" w:name="__Fieldmark__0_4750452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’offre de base 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 :</w:t>
      </w:r>
      <w:r>
        <w:rPr>
          <w:rFonts w:cs="Arial" w:ascii="Century Gothic" w:hAnsi="Century Gothic"/>
          <w:b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45000 000 –  Travaux de construction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100000 – travaux de préparation de chantier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 xml:space="preserve">21351 – 23825 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>MANERGY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 GO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475045285"/>
      <w:bookmarkStart w:id="3" w:name="__Fieldmark__1_475045285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475045285"/>
      <w:bookmarkStart w:id="5" w:name="__Fieldmark__2_475045285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475045285"/>
      <w:bookmarkStart w:id="7" w:name="__Fieldmark__3_475045285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475045285"/>
      <w:bookmarkStart w:id="9" w:name="__Fieldmark__4_475045285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475045285"/>
      <w:bookmarkStart w:id="11" w:name="__Fieldmark__5_475045285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475045285"/>
      <w:bookmarkStart w:id="13" w:name="__Fieldmark__6_475045285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/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mars 2026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1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475045285"/>
      <w:bookmarkStart w:id="15" w:name="__Fieldmark__7_475045285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475045285"/>
      <w:bookmarkStart w:id="17" w:name="__Fieldmark__8_475045285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475045285"/>
      <w:bookmarkStart w:id="19" w:name="__Fieldmark__9_475045285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475045285"/>
      <w:bookmarkStart w:id="21" w:name="__Fieldmark__10_475045285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475045285"/>
      <w:bookmarkStart w:id="23" w:name="__Fieldmark__11_475045285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475045285"/>
      <w:bookmarkStart w:id="25" w:name="__Fieldmark__12_475045285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e Récupération de chaleur sur les groupes froids – Hôpital R DEBRE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mars 2026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/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2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e Récupération de chaleur – Hôpital R DEBRE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RDB  004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6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e Récupération de chaleur– Hôpital R DEBRE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RDB 004 2026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0:10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6-02-19T14:05:00Z</dcterms:modified>
  <cp:revision>123</cp:revision>
  <dc:subject/>
  <dc:title>ACTE D'ENGAGEMENT</dc:title>
</cp:coreProperties>
</file>